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 ПОС; ПОД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 582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 851,4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979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9 582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 85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979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ройство (монтаж) 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0-28T13:52:00Z</cp:lastPrinted>
  <dcterms:modified xsi:type="dcterms:W3CDTF">2021-10-28T10:53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